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НОВЕМБАР 201</w:t>
      </w:r>
      <w:r>
        <w:rPr>
          <w:color w:val="000000"/>
          <w:lang w:val="ru-RU"/>
        </w:rPr>
        <w:t>1</w:t>
      </w:r>
      <w:r>
        <w:rPr>
          <w:color w:val="000000"/>
          <w:lang w:val="bs-BA"/>
        </w:rPr>
        <w:t>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УВОД У ФИНАНСИЈСКО РАЧУН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За обрачун вриједности утрошених залиха, осим залиха које уобичајено нису међусобно замјењиве и залиха које су произведене и намјењене за конкретне пројекте, у складу са МРС 2 - Залихе може се користити: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lang w:val="sr-BA"/>
        </w:rPr>
      </w:pPr>
      <w:r>
        <w:rPr>
          <w:lang w:val="sr-BA"/>
        </w:rPr>
        <w:t>ФИФО метода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lang w:val="sr-BA"/>
        </w:rPr>
      </w:pPr>
      <w:r>
        <w:rPr>
          <w:lang w:val="sr-BA"/>
        </w:rPr>
        <w:t>метода просјечног пондерисаног трошка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lang w:val="sr-BA"/>
        </w:rPr>
      </w:pPr>
      <w:r>
        <w:rPr>
          <w:lang w:val="sr-BA"/>
        </w:rPr>
        <w:t>ФИФО метода и метода просјечног пондерисаног трошка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u w:val="single"/>
          <w:lang w:val="sr-BA"/>
        </w:rPr>
      </w:pPr>
      <w:r>
        <w:rPr>
          <w:u w:val="single"/>
          <w:lang w:val="sr-BA"/>
        </w:rPr>
        <w:t>ФИФО метода или метода просјечног пондерисаног трош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Примјери активних временских раграничења прихода и расхода су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излазни ПДВ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унапријед плаћени трошкови закупнин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вриједност будућих набавки без ПДВ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вриједност будућих испорука са ПД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Еквивалентне пословне промјене доводе до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ромјена у висини расхода или прихо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промјене у висини или структури активе или пасив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ромјене у висини активе или пасив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ромјене у струкури активе или паси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Трговинко друштво намјерава отворити тржни центар у другом граду и врши истраживање куповне моћи тамошњег становништва. Да ли се трошкови истраживања у складу са МРС 38 могу капитализовати у следећим случајевима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ако тржни центар буде отворен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ако тржни центар у првој години буде пословао позитивно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ако тржни центар у првој години буде пословао негативно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ништа од наведено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У складу са МСФИ 3, гудвил се може признати ако је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због промоције продаја порасла више од 25%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орасла тржишна вриједност акција друштв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приликом стицања плаћена већа вриједност од књиговодствен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риликом стицања плаћена мања вриједност од књиговодстве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У складу са МРС 12 се у случају разлике између добити у пореској пријави и Билансу успјеха – Извјештају о укупном резултату врши се корекција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/>
      </w:pPr>
      <w:r>
        <w:rPr>
          <w:lang w:val="sr-CS"/>
        </w:rPr>
        <w:t xml:space="preserve">расхода у Билансу </w:t>
      </w:r>
      <w:r>
        <w:rPr>
          <w:lang w:val="sr-BA"/>
        </w:rPr>
        <w:t>успјеха – Извјештају о укупном резултату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рихода у Билансу успјеха – Извјештају о укупном резултату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расхода у пореској пријав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/>
      </w:pPr>
      <w:r>
        <w:rPr>
          <w:u w:val="single"/>
          <w:lang w:val="sr-BA"/>
        </w:rPr>
        <w:t>није потребна коре</w:t>
      </w:r>
      <w:r>
        <w:rPr>
          <w:u w:val="single"/>
          <w:lang w:val="sr-CS"/>
        </w:rPr>
        <w:t>кције прихода и расх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Које тврдње су тачне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CS"/>
        </w:rPr>
      </w:pPr>
      <w:r>
        <w:rPr>
          <w:lang w:val="sr-CS"/>
        </w:rPr>
        <w:t>наплата дивиденде је прилив из финансијских актив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CS"/>
        </w:rPr>
      </w:pPr>
      <w:r>
        <w:rPr>
          <w:lang w:val="sr-CS"/>
        </w:rPr>
        <w:t>исплата бруто плата је прилив из пословних актив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CS"/>
        </w:rPr>
      </w:pPr>
      <w:r>
        <w:rPr>
          <w:lang w:val="sr-CS"/>
        </w:rPr>
        <w:t>финансијски приходи могу бити послиједица финансијских актив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CS"/>
        </w:rPr>
      </w:pPr>
      <w:r>
        <w:rPr>
          <w:u w:val="single"/>
          <w:lang w:val="sr-CS"/>
        </w:rPr>
        <w:t>финансисјки приходи могу бити послиједица инвестиционих актив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Основица за обрачун ПДВ на увезени материјал је већа од набавне вриједности. У финансијском рачуновдоству се разлика књижи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/>
      </w:pPr>
      <w:r>
        <w:rPr>
          <w:lang w:val="sr-BA"/>
        </w:rPr>
        <w:t>на терет р</w:t>
      </w:r>
      <w:r>
        <w:rPr>
          <w:lang w:val="sr-CS"/>
        </w:rPr>
        <w:t>асхо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CS"/>
        </w:rPr>
      </w:pPr>
      <w:r>
        <w:rPr>
          <w:lang w:val="sr-CS"/>
        </w:rPr>
        <w:t>у корист расхо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CS"/>
        </w:rPr>
      </w:pPr>
      <w:r>
        <w:rPr>
          <w:lang w:val="sr-CS"/>
        </w:rPr>
        <w:t>у корист прихо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CS"/>
        </w:rPr>
      </w:pPr>
      <w:r>
        <w:rPr>
          <w:lang w:val="sr-CS"/>
        </w:rPr>
        <w:t>на терет расхо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/>
      </w:pPr>
      <w:r>
        <w:rPr>
          <w:u w:val="single"/>
          <w:lang w:val="sr-CS"/>
        </w:rPr>
        <w:t>није потр</w:t>
      </w:r>
      <w:r>
        <w:rPr>
          <w:u w:val="single"/>
          <w:lang w:val="sr-BA"/>
        </w:rPr>
        <w:t>ебно књижење разли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Суштина рачуноводственог начела идентитета биланса је да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финансијски резултат у билансу стања буде јендак резултату у билансу успјех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/>
      </w:pPr>
      <w:r>
        <w:rPr>
          <w:lang w:val="sr-BA"/>
        </w:rPr>
        <w:t>износ готовине у билансу стања буде једнак крајњем стању готовине у билансу</w:t>
      </w:r>
      <w:r>
        <w:rPr>
          <w:lang w:val="ru-RU"/>
        </w:rPr>
        <w:t xml:space="preserve"> </w:t>
      </w:r>
      <w:r>
        <w:rPr>
          <w:lang w:val="sr-BA"/>
        </w:rPr>
        <w:t>токова готовин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биланс стања на почетку периода одговара билансу на крају претходног перио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биланс стања на почетку периода одговара билансу на крају пери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За обрачун амортизације грађевинских објеката треба користити метод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функционалне амортизациј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линерне амортизациј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рогресивне амортизациј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дегресивне амортиза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Рачуноводствена једначина приказује податке из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Биланса успјеха - Извјештаја о укупном резултату у току перио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Биланса стања - Извјештаја о финансијском положају на крају перио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Биланса токова готовин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Додатног финансијског извјештаја - Анек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Корисници финансијских извјештаја су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управа привредног друштв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кредитор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купц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запослен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u w:val="single"/>
          <w:lang w:val="sr-BA"/>
        </w:rPr>
        <w:t>државни орга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Примјери мјешовити рачуна су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опрема и исправка вриједности опрем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отраживања од купаца и исправка вриједности купац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основни капитал и губитак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u w:val="single"/>
          <w:lang w:val="sr-BA"/>
        </w:rPr>
      </w:pPr>
      <w:r>
        <w:rPr>
          <w:u w:val="single"/>
          <w:lang w:val="sr-BA"/>
        </w:rPr>
        <w:t>рачун отварања и затварања главне књиге финансијског рачуново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Предметом књиговодствене обраде података у главној књизи у дијелу билансне евиденције јесу пословни догађаји настали повезано са пословањем предузећа, а који испуњавају одређена обиљежја. Заокружите иста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пословни догађај се стварно догодио и као такав припада прошлости пословањ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/>
      </w:pPr>
      <w:r>
        <w:rPr>
          <w:u w:val="single"/>
          <w:lang w:val="sr-BA"/>
        </w:rPr>
        <w:t>учинак пословног догађаја може се мјерити у новчаним износим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промјена настала пословним догађајем утиче на позиције биланса стања или биланса успјех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појава пословног догађаја може се доказати вјеродостојним документ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Шта од наведеног не подлијеже обавези обрачуна амортизације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Некретнине, постројења и опрема у употреб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Некретнине, постројења и опрема у припрем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аванси за набавку некретнина, постројења и опрем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улагања у некретнине које се вреднују по моделу трошк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некретнине,постројења и опрема класифицирана за продај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Заокружите исправан износ обрачунате камате по узетом намјенском кредиту за финансирање набавке материјалног сталног средства који нема могућност капитализације, уз сљедеће информације: датум узимања кредита 01.03.2009., датум враћања 01.07.2009., укупна камата је 8.000КМ, 01.03.2009. почели радови на изградњи средства, 01.06.2009. средство стављено у употребу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 xml:space="preserve">2.000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6.000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8.000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Ништа од наведено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Која од наведених метода обрачуна амортизације је најбоља за амортизацију гоодwилла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линеарн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дегресивн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метода јединице производњ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ниједна од наведених мет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Уколико правно лице “А” купује дионице правног лица “Б” при чему правно лице “Б” наставља даље пословати као подружница правног лица “А” на којем рачуну се трансакција евидентира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010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050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051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Неки други рачу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Накнадни издатак на машини која је у цијелости отписана у претходној години а који доводи до продужења вијека трајања средства књижи се на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класи 0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класи 3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класи 6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класи 9</w:t>
      </w:r>
    </w:p>
    <w:p>
      <w:pPr>
        <w:pStyle w:val="Normal"/>
        <w:tabs>
          <w:tab w:val="left" w:pos="720" w:leader="none"/>
        </w:tabs>
        <w:ind w:left="409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Који трошкови могу настати у пословању али не могу бити предмет трошкова залиха већ се искњижавају као расходи периода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Неуобичајени износ отпадног материјала, рада или других производних трошков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Трошкови складиштења, осим ако су ти трошкови неопходни у производном поступку прије даљње фазе производњ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 xml:space="preserve">Административни опћи трошкови који не доприносе довођењу залиха на садашњу локацију и садашње стање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Трошкови продаје</w:t>
      </w:r>
    </w:p>
    <w:p>
      <w:pPr>
        <w:pStyle w:val="Normal"/>
        <w:tabs>
          <w:tab w:val="left" w:pos="720" w:leader="none"/>
        </w:tabs>
        <w:ind w:left="409" w:hanging="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Како књижимо настали мањак на залихама материјала ако је рачуноводственом политиком дозвољен обрачун кала на датим залихама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Ако је мањак на залихама већи од дозвољеног кала, тада се књижи разлика на терет расхода, а све до нивоа прописаног кала, кало на материјалу је материјални трошак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Ако је мањак на залихама мањи од дозвољеног кала, тада се кало на материјалу признаје као материјални трошак у висини насталог мањк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Ако је мањак на залихама једнак дозвољеном калу, тада се кало на материјалу признаје као материјални трошак у висини прописног кал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Ништа од наведеног није тачно.</w:t>
      </w:r>
    </w:p>
    <w:p>
      <w:pPr>
        <w:pStyle w:val="Normal"/>
        <w:tabs>
          <w:tab w:val="left" w:pos="720" w:leader="none"/>
        </w:tabs>
        <w:ind w:left="409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Уколико постоји сумња да је неизвјесна наплата раније признатих прихода, како ћемо то евидентирати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сторнирати ћемо приход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исказати ћемо расход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ништа нећемо евидентирати до коначне одлуке суд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/>
      </w:pPr>
      <w:r>
        <w:rPr>
          <w:lang w:val="sr-BA"/>
        </w:rPr>
        <w:t>наплатићемо потраживање.</w:t>
      </w:r>
    </w:p>
    <w:p>
      <w:pPr>
        <w:pStyle w:val="Normal"/>
        <w:tabs>
          <w:tab w:val="left" w:pos="720" w:leader="none"/>
          <w:tab w:val="left" w:pos="1080" w:leader="none"/>
        </w:tabs>
        <w:ind w:left="409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Заокружите врсте готовинских токова које издваја Извјештај о готовинском току у складу са одредбама МРС-а 7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готовински ток од пословних актив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готовински ток од улагачких актив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готовински ток од капиталних актив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готовински ток од финансијских активности</w:t>
      </w:r>
    </w:p>
    <w:p>
      <w:pPr>
        <w:pStyle w:val="Normal"/>
        <w:tabs>
          <w:tab w:val="left" w:pos="720" w:leader="none"/>
        </w:tabs>
        <w:ind w:left="409" w:hanging="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>Заокружите примјере готовинских токова од пословних активности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Готовински примици позајмљених износ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Готовинске отплате позајмљених износ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Готовински примици од донација које се односе на набавку средстав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Готовински примици од донација које се односе на пословне расходе и губитке</w:t>
      </w:r>
    </w:p>
    <w:p>
      <w:pPr>
        <w:pStyle w:val="Normal"/>
        <w:tabs>
          <w:tab w:val="left" w:pos="720" w:leader="none"/>
        </w:tabs>
        <w:ind w:left="409" w:hanging="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360" w:after="120"/>
        <w:ind w:left="360" w:hanging="36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Који од наведених показатеља мјери поврат предузећа на уложени капитал, што се сматра највишом управљачком дјелотворношћу? </w:t>
      </w:r>
    </w:p>
    <w:p>
      <w:pPr>
        <w:pStyle w:val="Normal"/>
        <w:ind w:left="121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оказатељ економич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11"/>
        <w:rPr>
          <w:u w:val="single"/>
          <w:lang w:val="sr-BA"/>
        </w:rPr>
      </w:pPr>
      <w:r>
        <w:rPr>
          <w:u w:val="single"/>
          <w:lang w:val="sr-BA"/>
        </w:rPr>
        <w:t>Показатељ рентабил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Показатељ активност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31"/>
        <w:rPr>
          <w:lang w:val="sr-BA"/>
        </w:rPr>
      </w:pPr>
      <w:r>
        <w:rPr>
          <w:lang w:val="sr-BA"/>
        </w:rPr>
        <w:t>Ниједан од наведених показатеља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1:00Z</dcterms:created>
  <dc:creator>Savez</dc:creator>
  <dc:description/>
  <cp:keywords/>
  <dc:language>en-US</dc:language>
  <cp:lastModifiedBy>Sinisa Mutic</cp:lastModifiedBy>
  <dcterms:modified xsi:type="dcterms:W3CDTF">2011-11-10T11:43:00Z</dcterms:modified>
  <cp:revision>25</cp:revision>
  <dc:subject/>
  <dc:title/>
</cp:coreProperties>
</file>